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от 18 мая 2017 № 19-80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 15.12.2016 № 15-66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7 году и плановом периоде 2018-2019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7 и плановом периоде 2018-2019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300 000,00 рублей в 2017-2019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 200 000,0 рублей в 2017 году, в сумме по 500 000,00 рублей в 2018-2019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 рублей  в 2017 году, в сумме по 500 000,0 рублей в 2018-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8-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 МП «ПАТП» (раздел, подраздел 0408, целевая статья 1230000010, вид расходов 810)  – на организацию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6 000,00 рублей в 2017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 МП «Горэлектросеть» (раздел, подраздел 0503, целевая статья 1240000010, вид расходов 810) на содержание сетей уличного освещения в сумме по 28 644 866,00 рублей в 2017 -2019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МП «КБУ», МП «ЖКХ», МП «ГЖКУ» (Раздел, подраздел 0503, целевая статья 1240000020, вид расходов 810) на содержание прочих объектов благоустройства в сумме по 13 089 876,00 рублей в 2017 -2019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4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501, целевая статья 12500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5550, вид расходов 810) в сумме 304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776,0 рублей, (Раздел, подраздел 0501, целевая статья 12500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>5550, вид расходов 810) в сумме 30 477 600,0 рублей на реализацию мероприятий по благоустройству, направленных на формирование комфортной городской среды в  2017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4.1 Специализированным службам по вопросам похоронного дел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7-2019 годах ежегод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1 423 650,00 рублей в 2017-2019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315 903 600,00 рублей в 2017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7 году и плановом периоде 2018-2019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350) в сумме по 100 000,00 рублей в 2017 -2019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Из бюджета ЗАТО Железногорск в 2017 году и плановом периоде 2018-2019 годов Администрацией ЗАТО г. Железногорск, МКУ «Молодежный центр», предоставляются гранты в форме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сумме по 600 000,00 рублей в 2017 -2019 годах ежегодно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5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-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 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 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 открытые в  Управлении Федерального казначейства по Красноярскому краю, в соответствии  с условиями, предусмотренными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 открытые в Управлении Федерального казначейства по Красноярскому краю. Администрация ЗАТО г. 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 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Shakirov</cp:lastModifiedBy>
  <cp:lastPrinted>2017-03-09T11:12:00Z</cp:lastPrinted>
  <dcterms:modified xsi:type="dcterms:W3CDTF">2017-05-18T07:28:00Z</dcterms:modified>
  <cp:revision>178</cp:revision>
  <dc:subject/>
  <dc:title>СОГЛАШЕНИЕ О КАССОВОМ ОБСЛУЖИВАНИИ  ИСПОЛНЕНИЯ БЮДЖЕТА</dc:title>
</cp:coreProperties>
</file>